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7 октября 2017 года                                                                                                             № 23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отесте заместителя прокурора Усть-Абаканского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а на решение Совета депутатов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2.12.2011 года № 360 «Об утверждени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ожения «О приватизации объектов муниципальной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ственности города Сорска»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ассмотрев протест от 25.09.2017 года № 7-6-2017 на решение Совета депутатов города Сорска от 22.11.2011 № 630 «Об утверждении Положения «О приватизации объектов муниципальной собственности города Сорска», руководствуясь ст. 19 Устава муниципального образования город Сорск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депутатов города Сорска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>Протест заместителя прокурора Усть-Абаканского района на решение Совета депутатов от 22.12.2011 года № 360 «Об утверждении Положения «О приватизации объектов муниципальной собственности города Сорска», удовлетворить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следующие изменения в решение Совета депутатов от 22.12.2011 года № 360 «Об утверждении Положения «О приватизации объектов муниципальной собственности города Сорска»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1. Пункт 4.3 раздела 4 изменить и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«4.3 Информационное сообщение о продаже муниципального имущества должно содержать, за исключением случаев, предусмотренных Федеральным законом «О приватизации государственного и муниципального имущества» от 21.12.2001 года № 178-ФЗ, следующие свед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)наименование органа местного самоуправления, принявшего решение об условиях приватизации такого имущества, реквизиты указанного реш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способ приватизации такого имуще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начальная цена продажи такого имуще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форма подачи предложений о цене такого имуще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)условия и сроки платежа, необходимые реквизиты сче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)размер задатка, срок и порядок его внесения, необходимые реквизиты сче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)порядок, место, даты начала и окончания подачи заявок, предлож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9)исчерпывающий перечень представляемых участниками торгов документов и требования к их оформлению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)срок заключения договора купли-продажи такого имуще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)порядок ознакомления покупателей с иной информацией, условиями договора купли-продажи такого имуще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2)ограничения участия отдельных категорий физических лиц и юридических лиц в приватизации такого имуще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3)порядок определения победителей (при проведении аукциона, специализированного аукциона, конкурса) либо лиц, имеющих право приобретения муниципального имущества (при проведении его продажи посредством публичного предложения и без объявления цены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4)место и срок подведения итогов продажи муниципального имуще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5)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2.  Пункт 4.4 раздела 4 изменить и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«4.4 Официальным сайтом в сети "Интернет" для размещения информации о приватизации муниципального имущества, является официальный </w:t>
      </w:r>
      <w:hyperlink r:id="rId3">
        <w:r>
          <w:rPr>
            <w:rStyle w:val="InternetLink"/>
            <w:sz w:val="26"/>
            <w:szCs w:val="26"/>
          </w:rPr>
          <w:t>сайт</w:t>
        </w:r>
      </w:hyperlink>
      <w:r>
        <w:rPr>
          <w:sz w:val="26"/>
          <w:szCs w:val="26"/>
        </w:rPr>
        <w:t xml:space="preserve"> Российской Федерации в сети "Интернет" для размещения информации о проведении торгов, определенный Правительством Российской Федерации (далее - официальный сайт в сети "Интернет"). Информация о приватизации муниципального имущества, указанная в настоящем пункте, дополнительно размещается на сайтах в сети "Интернет"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4.1 Информационное сообщение о продаже муниципального имущества, об итогах его продажи размещается также на сайте продавца муниципального имущества в сети "Интернет"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 продаже муниципального имущества подлежит размещению на официальном сайте в сети "Интернет" не менее чем за тридцать дней до дня осуществления продажи указанного имущества, если иное не предусмотрено Федеральным законом «О приватизации государственного и муниципального имущества» от 21.12.2001 года № 178-ФЗ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Решение об условиях приватизации государственного и муниципального имущества размещается в открытом доступе на официальном сайте в сети "Интернет" в течение десяти дней со дня принятия этого решения»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     М.Н. Савель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главы города Сорска                                                                            М.А. Нестер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746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AD0325D7BAF31DE70B150044DEA70B241210E05FA98D3344C6F79ADF24275B6274689038AC41ABbF6C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2:09:00Z</dcterms:created>
  <dc:creator>Пользователь</dc:creator>
  <dc:description/>
  <cp:keywords/>
  <dc:language>en-US</dc:language>
  <cp:lastModifiedBy>Елена</cp:lastModifiedBy>
  <cp:lastPrinted>2017-10-23T11:07:00Z</cp:lastPrinted>
  <dcterms:modified xsi:type="dcterms:W3CDTF">2017-10-30T04:48:00Z</dcterms:modified>
  <cp:revision>9</cp:revision>
  <dc:subject/>
  <dc:title>В Сорский городской Совет депутатов</dc:title>
</cp:coreProperties>
</file>